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 11 к протоколу </w:t>
      </w:r>
    </w:p>
    <w:p>
      <w:pPr>
        <w:pStyle w:val="Normal"/>
        <w:ind w:left="63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ТКМетр № 41-2015</w:t>
      </w:r>
    </w:p>
    <w:p>
      <w:pPr>
        <w:pStyle w:val="Normal"/>
        <w:ind w:firstLine="6379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 о ходе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зработки и пересмотра нормативной базы ГС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основополагающие документы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актуализация на 20</w:t>
      </w:r>
      <w:r>
        <w:rPr>
          <w:rFonts w:cs="Arial" w:ascii="Arial" w:hAnsi="Arial"/>
          <w:b/>
          <w:bCs/>
          <w:sz w:val="20"/>
          <w:szCs w:val="20"/>
          <w:lang w:val="uk-UA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>5</w:t>
      </w:r>
      <w:r>
        <w:rPr>
          <w:rFonts w:cs="Arial" w:ascii="Arial" w:hAnsi="Arial"/>
          <w:b/>
          <w:bCs/>
          <w:sz w:val="20"/>
          <w:szCs w:val="20"/>
        </w:rPr>
        <w:t>-20</w:t>
      </w:r>
      <w:r>
        <w:rPr>
          <w:rFonts w:cs="Arial" w:ascii="Arial" w:hAnsi="Arial"/>
          <w:b/>
          <w:bCs/>
          <w:sz w:val="20"/>
          <w:szCs w:val="20"/>
          <w:lang w:val="uk-UA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>7</w:t>
      </w:r>
      <w:r>
        <w:rPr>
          <w:rFonts w:cs="Arial" w:ascii="Arial" w:hAnsi="Arial"/>
          <w:b/>
          <w:bCs/>
          <w:sz w:val="20"/>
          <w:szCs w:val="20"/>
        </w:rPr>
        <w:t xml:space="preserve"> г.г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949"/>
        <w:gridCol w:w="1559"/>
        <w:gridCol w:w="1843"/>
        <w:gridCol w:w="1701"/>
      </w:tblGrid>
      <w:tr>
        <w:trPr>
          <w:tblHeader w:val="true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ндартизаци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ние раз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о-разрабо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Эталон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ГОС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IM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8 «Эталоны. Выбор, признание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, хранение и документ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 Методики выполнения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измерен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Изменение ГОСТ 8.010-2013 «ГС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одики выполнения измерений. Основные по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 xml:space="preserve">Внести в в ПРНС. </w:t>
            </w:r>
          </w:p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>Начало разработки запланировать на 2016 г.</w:t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тандартные образцы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тава и свойств 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еств и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в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ГОСТ "ГСИ. Стандартные образц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тификатов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этикеток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1:2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инят ГОСТ ISO Guide 31–2014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веден в РФ Приказом от 20.11.2014 г. № 1703-ст с 01.01.2016 г.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ГОСТ "ГСИ. Общие требования к компетентности изготовителей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4:20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инят ГОСТ ISO Guide 34–2014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веден в РФ Приказом от 20.11.2014 г. № 1704-ст с 01.01.2016 г.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ГОСТ "ГСИ. Стандартные образцы – Термины и определения, используемые в области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0:199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инят ГОСТ 32934–2014 (ISO Guide 30:1992)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веден в РФ Приказом от 20.11.2014 г. № 1702-ст с 01.01.2016 г.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ГОСТ "ГСИ. Стандартные образцы. Общие и статистические принципы аттестации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5:20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</w:rPr>
              <w:t>Голосование в АИС МГС завершено 20.01.2015: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RU </w:t>
            </w:r>
            <w:r>
              <w:rPr>
                <w:rFonts w:cs="Arial" w:ascii="Arial" w:hAnsi="Arial"/>
                <w:sz w:val="18"/>
                <w:szCs w:val="20"/>
              </w:rPr>
              <w:t>ЗА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M ЗА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 ЗА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G ЗА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Z ПРОТИВ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>TJ ЗА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инятие МГС (план): 06.2015</w:t>
            </w:r>
          </w:p>
        </w:tc>
      </w:tr>
      <w:tr>
        <w:trPr>
          <w:trHeight w:val="58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 РМГ "ГСИ. Оценивание метрологических характеристик стандартных образцов" (пересмотр РМГ 93 – 20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Тема ПНС: </w:t>
            </w:r>
            <w:r>
              <w:rPr>
                <w:rFonts w:cs="Verdana" w:ascii="Verdana" w:hAnsi="Verdana"/>
                <w:color w:val="000000"/>
                <w:sz w:val="15"/>
                <w:szCs w:val="15"/>
                <w:shd w:fill="FFFFFF" w:val="clear"/>
              </w:rPr>
              <w:t>3.17.053-2.019.14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азмещен в АИС МГС на рассмотрение 20.11.2014</w:t>
            </w:r>
          </w:p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</w:rPr>
              <w:t>Принятие МГС (план): 08.20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Межлаборатор-ные сравнительные испыт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 РМГ. "Программы проверок квалификации посредством межгосударственных МСИ в странах-членах МГС. Порядок планирования и организации работ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ема ПНС: 3.17.053-2.001.14.</w:t>
            </w:r>
          </w:p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азмещен в АИС МГС на рассмотрение 01.12.2014</w:t>
            </w:r>
          </w:p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</w:rPr>
              <w:t>Принятие МГС (план): 11.20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Метрологичес-кое обеспечение измерительно-информационных систем и АСУ Т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 РМГ «ГСИ. Измерительные системы. Метрологическое обеспечение. Основные по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</w:rPr>
              <w:t>Подготовлена сводка отзывов по проекту РМГ, планируемый срок завершения разработки – 2015 г.</w:t>
            </w:r>
          </w:p>
        </w:tc>
      </w:tr>
      <w:tr>
        <w:trPr>
          <w:trHeight w:val="55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етрологичес-кая служба (п.3.5. Плана действий МГС на период до 2015)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 РМГ «ГСИ. Требования к компетентности поверочных лабора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одготовлен проект РМГ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2 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uk-UA"/>
              </w:rPr>
              <w:t>Пересмотр ПМГ 06-2001 «Порядок признания результатов испытаний и утверждения типа, поверки, метрологической аттестации средств измер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 xml:space="preserve">Внести в в ПРНС. </w:t>
            </w:r>
          </w:p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>Начало разработки запланировать на 2016 г.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3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ересмотр ГОСТ 24555-81 «Система государственных испытаний продукции. Порядок аттестации испытательного оборудования. Основные по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42"/>
              <w:rPr>
                <w:rFonts w:ascii="Arial" w:hAnsi="Arial" w:cs="Arial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 xml:space="preserve">Внести в в ПРНС. </w:t>
            </w:r>
          </w:p>
          <w:p>
            <w:pPr>
              <w:pStyle w:val="Normal"/>
              <w:snapToGrid w:val="false"/>
              <w:ind w:right="-108" w:firstLine="142"/>
              <w:rPr/>
            </w:pPr>
            <w:r>
              <w:rPr>
                <w:rFonts w:cs="Arial" w:ascii="Arial" w:hAnsi="Arial"/>
                <w:sz w:val="18"/>
                <w:szCs w:val="20"/>
                <w:highlight w:val="yellow"/>
              </w:rPr>
              <w:t>Начало разработки запланировать на 2016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20" w:bottom="184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sz w:val="20"/>
        <w:lang w:val="uk-UA"/>
      </w:rPr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uk-UA"/>
      </w:rPr>
      <w:fldChar w:fldCharType="begin"/>
    </w:r>
    <w:r>
      <w:rPr>
        <w:rStyle w:val="PageNumber"/>
        <w:sz w:val="20"/>
        <w:rFonts w:cs="Arial" w:ascii="Arial" w:hAnsi="Arial"/>
        <w:lang w:val="uk-UA"/>
      </w:rPr>
      <w:instrText xml:space="preserve"> PAGE </w:instrText>
    </w:r>
    <w:r>
      <w:rPr>
        <w:rStyle w:val="PageNumber"/>
        <w:sz w:val="20"/>
        <w:rFonts w:cs="Arial" w:ascii="Arial" w:hAnsi="Arial"/>
        <w:lang w:val="uk-UA"/>
      </w:rPr>
      <w:fldChar w:fldCharType="separate"/>
    </w:r>
    <w:r>
      <w:rPr>
        <w:rStyle w:val="PageNumber"/>
        <w:sz w:val="20"/>
        <w:rFonts w:cs="Arial" w:ascii="Arial" w:hAnsi="Arial"/>
        <w:lang w:val="uk-UA"/>
      </w:rPr>
      <w:t>2</w:t>
    </w:r>
    <w:r>
      <w:rPr>
        <w:rStyle w:val="PageNumber"/>
        <w:sz w:val="20"/>
        <w:rFonts w:cs="Arial" w:ascii="Arial" w:hAnsi="Arial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8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6:00Z</dcterms:created>
  <dc:creator>NIL42-1</dc:creator>
  <dc:description/>
  <cp:keywords/>
  <dc:language>en-US</dc:language>
  <cp:lastModifiedBy>n.sonets +375 17 288 42 20</cp:lastModifiedBy>
  <cp:lastPrinted>2014-10-08T13:41:00Z</cp:lastPrinted>
  <dcterms:modified xsi:type="dcterms:W3CDTF">2015-04-28T12:06:00Z</dcterms:modified>
  <cp:revision>2</cp:revision>
  <dc:subject/>
  <dc:title>ПОЯСНИТЕЛЬНАЯ ЗАПИСКА</dc:title>
</cp:coreProperties>
</file>